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Про внесення змін до установчих документів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юридичної особи Сквирського академічного ліцею №2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квирської міської ради Київської області</w:t>
      </w:r>
      <w:r>
        <w:rPr>
          <w:b/>
          <w:bCs/>
          <w:color w:val="000000"/>
          <w:sz w:val="28"/>
          <w:szCs w:val="28"/>
          <w:lang w:val="uk-UA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одання начальниці відділу освіти Сквирської міської ради від 07.08.2023 № 523 (вх. № 03-3948 від 08.08.2023)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ворення необхідних умов для надання учням якісної освіти, забезпечення доступності та якості освіти, рекомендації постійної комісії Сквирської міської ради з питань соціального захисту, освіти, охорони здоров’я, культури та релігії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законам України «Про місцеве самоврядування в Україні», «Про державну реєстрацію юридичних осіб, фізичних осіб-підприємців та громадських формувань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ю сесії Сквирської міської ради від 27 липня 2023 року № 15-37-VIІI «Про створення Оріховецької філії Сквирського академічного ліцею №2 Сквирської міської ради Київської області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 начальник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6:36:00Z</dcterms:created>
  <dc:creator>Admin</dc:creator>
  <dc:description/>
  <cp:keywords/>
  <dc:language>en-US</dc:language>
  <cp:lastModifiedBy>SMR Онищенко</cp:lastModifiedBy>
  <cp:lastPrinted>2023-08-10T16:35:00Z</cp:lastPrinted>
  <dcterms:modified xsi:type="dcterms:W3CDTF">2023-08-11T06:38:00Z</dcterms:modified>
  <cp:revision>3</cp:revision>
  <dc:subject/>
  <dc:title/>
</cp:coreProperties>
</file>